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Компьютерная графика. Энциклопедия </w:t>
      </w:r>
      <w:r>
        <w:rPr>
          <w:spacing w:val="-1"/>
          <w:sz w:val="24"/>
          <w:szCs w:val="24"/>
        </w:rPr>
        <w:t>/ В. Рейнбоу. – СПб.: Питер, 2003. –</w:t>
      </w:r>
      <w:r>
        <w:rPr>
          <w:spacing w:val="-2"/>
          <w:sz w:val="24"/>
          <w:szCs w:val="24"/>
        </w:rPr>
        <w:t>768 с.: и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1"/>
          <w:sz w:val="24"/>
          <w:szCs w:val="24"/>
          <w:lang w:val="en-US"/>
        </w:rPr>
        <w:t>ISBN</w:t>
      </w:r>
      <w:r>
        <w:rPr>
          <w:spacing w:val="1"/>
          <w:sz w:val="24"/>
          <w:szCs w:val="24"/>
        </w:rPr>
        <w:t xml:space="preserve"> 5947231247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Книга адресована тем, кто хотел бы расширить свои профессиональные возможности в области компьютерной графики, и в первую очередь дизайнерам, иллюстраторам, художникам, разработчикам web-сайтов, а также всем желающим поближе познакомиться с увлекательным миром компьютерной графики и анимации. Прочитав ее, вы будете легко ориентироваться в разнообразии современных графических программ, овладеете популярными редакторами для создания растровой и векторной графики, познакомитесь с основами дизайна. Книга снабжена большим количеством примеров, иллюстрирующих работу различных графических программ, ее можно использовать и как учебник, и как подробное справочное руководство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36"/>
          <w:szCs w:val="36"/>
        </w:rPr>
      </w:pPr>
      <w:r>
        <w:rPr>
          <w:b/>
          <w:bCs/>
          <w:color w:val="000000"/>
          <w:spacing w:val="-20"/>
          <w:w w:val="86"/>
          <w:sz w:val="36"/>
          <w:szCs w:val="36"/>
        </w:rPr>
        <w:t xml:space="preserve">Средства и материалы </w:t>
      </w:r>
      <w:r>
        <w:rPr>
          <w:b/>
          <w:bCs/>
          <w:color w:val="000000"/>
          <w:spacing w:val="-1"/>
          <w:w w:val="86"/>
          <w:sz w:val="36"/>
          <w:szCs w:val="36"/>
        </w:rPr>
        <w:t>дизайнера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  <w:highlight w:val="yellow"/>
        </w:rPr>
        <w:t>Материалы, с которыми приходится иметь дело в дизайне, – это форма, цвет, текстура, размер, а также шрифт.</w:t>
      </w:r>
      <w:r>
        <w:rPr>
          <w:sz w:val="28"/>
          <w:szCs w:val="28"/>
        </w:rPr>
        <w:t xml:space="preserve"> Из них дизайнер составляет некое сочетание, в котором должны быть выдержаны </w:t>
      </w:r>
      <w:r>
        <w:rPr>
          <w:sz w:val="28"/>
          <w:szCs w:val="28"/>
          <w:highlight w:val="yellow"/>
        </w:rPr>
        <w:t>основные отношения между элементами – единство, контраст и баланс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18"/>
        </w:rPr>
      </w:pPr>
      <w:r>
        <w:rPr>
          <w:b/>
          <w:bCs/>
          <w:color w:val="000000"/>
          <w:spacing w:val="-5"/>
          <w:sz w:val="32"/>
          <w:szCs w:val="34"/>
        </w:rPr>
        <w:t>Понятие о красоте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Независимо от того, с какой компьютерной платформой вы работаете и каким программным обеспечением собираетесь пользоваться, вам необходимо знать те основополагающие принципы дизайна, благодаря которым вы сможете определить, попросту говоря, </w:t>
      </w:r>
      <w:r>
        <w:rPr>
          <w:sz w:val="28"/>
          <w:szCs w:val="28"/>
          <w:u w:val="single"/>
        </w:rPr>
        <w:t>что хорошо, а что плохо, и выбрать наиболее удачное решение</w:t>
      </w:r>
      <w:r>
        <w:rPr>
          <w:sz w:val="28"/>
          <w:szCs w:val="28"/>
        </w:rPr>
        <w:t xml:space="preserve">. Несмотря на то что восприятие и вкус индивидуальны, </w:t>
      </w:r>
      <w:r>
        <w:rPr>
          <w:sz w:val="28"/>
          <w:szCs w:val="28"/>
          <w:u w:val="double"/>
        </w:rPr>
        <w:t>есть общие правила, которым лучше не противоречить</w:t>
      </w:r>
      <w:r>
        <w:rPr>
          <w:sz w:val="28"/>
          <w:szCs w:val="28"/>
        </w:rPr>
        <w:t>, если вы хотите привлечь зрителя к результату своего труда и не вызвать у него отрицательных эмоций. Об этих правилах и пойдет речь … 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8"/>
          <w:sz w:val="30"/>
          <w:szCs w:val="30"/>
        </w:rPr>
        <w:t>С чего начать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  <w:u w:val="single"/>
        </w:rPr>
        <w:t>В художественном творчестве на первом месте стоит</w:t>
      </w:r>
      <w:r>
        <w:rPr>
          <w:sz w:val="28"/>
          <w:szCs w:val="28"/>
        </w:rPr>
        <w:t xml:space="preserve"> работа мысли, а применение технических средств является второстепенным. В процессе работы над заказанным вам изображением </w:t>
      </w:r>
      <w:r>
        <w:rPr>
          <w:sz w:val="28"/>
          <w:szCs w:val="28"/>
          <w:highlight w:val="yellow"/>
        </w:rPr>
        <w:t>сначала следует четко определиться с тем, что вы хотите донести до зрител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Что-то должно стать краеугольным камнем</w:t>
      </w:r>
      <w:r>
        <w:rPr>
          <w:sz w:val="28"/>
          <w:szCs w:val="28"/>
        </w:rPr>
        <w:t xml:space="preserve"> вашей композиции. Решите, к чему вы хотите направить зрителя, что акцентировать, а что стушевать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  <w:highlight w:val="yellow"/>
        </w:rPr>
        <w:t>Самый простой и естественный подход – строить композицию, отталкиваясь от основного содержания, и дополнять ее различными усиливающими эффектами.</w:t>
      </w:r>
      <w:r>
        <w:rPr>
          <w:sz w:val="28"/>
          <w:szCs w:val="28"/>
        </w:rPr>
        <w:t xml:space="preserve"> Например, если вы оформляете web-сайт для лесоторговой фирмы, логично будет выбрать в качестве фона изображение спиленных стволов или лесной пейзаж, а вот картинка с рыбками вызовет у зрителя вполне законное удивление.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8"/>
          <w:sz w:val="30"/>
          <w:szCs w:val="30"/>
        </w:rPr>
      </w:pPr>
      <w:r>
        <w:rPr>
          <w:b/>
          <w:bCs/>
          <w:color w:val="000000"/>
          <w:spacing w:val="-8"/>
          <w:sz w:val="30"/>
          <w:szCs w:val="30"/>
        </w:rPr>
        <w:t>Немного истории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Во все времена художнику предъявлялось одно и то же требование – </w:t>
      </w:r>
      <w:r>
        <w:rPr>
          <w:sz w:val="28"/>
          <w:szCs w:val="28"/>
          <w:u w:val="single"/>
        </w:rPr>
        <w:t>передать действительность как можно точнее</w:t>
      </w:r>
      <w:r>
        <w:rPr>
          <w:sz w:val="28"/>
          <w:szCs w:val="28"/>
        </w:rPr>
        <w:t xml:space="preserve">. Противоположным направлением можно считать </w:t>
      </w:r>
      <w:r>
        <w:rPr>
          <w:sz w:val="28"/>
          <w:szCs w:val="28"/>
          <w:u w:val="single"/>
        </w:rPr>
        <w:t>необходимость передать настроение и чувства</w:t>
      </w:r>
      <w:r>
        <w:rPr>
          <w:sz w:val="28"/>
          <w:szCs w:val="28"/>
        </w:rPr>
        <w:t xml:space="preserve">. </w:t>
      </w:r>
      <w:r>
        <w:rPr>
          <w:color w:val="999999"/>
          <w:sz w:val="28"/>
          <w:szCs w:val="28"/>
        </w:rPr>
        <w:t>Первая тенденция всегда успешно одерживала верх, были даже времена, когда попытки выразить настроение расценивались как отсутствие мастерства. И этому можно найти объяснение: самое большое, что может сделать человек в этой жизни, – это себе подобных. «Что было, то и будет; и что делалось, то и будет делаться, и нет ничего нового под солнцем. Бывает нечто, о чем говорят: ''смотри, вот это новое", но это было уже в веках, бывших прежде нас». Полотна старых мастеров ценны именно точностью отображения действительности. Конечно, художники всегда приобретали индивидуальный стиль, но увидеть его зачастую могут только знатоки живописи. Отдельно нужно упомянуть о гениальных художниках – их можно пересчитать по пальцам. Гений способен передать действительность таким образом, что в его творении есть и правдивость, и настроение, и высокий смысл.</w:t>
      </w:r>
      <w:r>
        <w:rPr>
          <w:sz w:val="28"/>
          <w:szCs w:val="28"/>
        </w:rPr>
        <w:t xml:space="preserve"> Изобретение фотографии нанесло живописи непоправимый удар. Художники пытались безуспешно ответить на брошенный им вызов нарочито небрежным кубизмом, импрессионизмом, абстракционизмом (вспомните, например, «Черный квадрат» Малевича).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ле того как фотография стала цветной, живопись перешла на положении уходящего вида искусства</w:t>
      </w:r>
      <w:r>
        <w:rPr>
          <w:sz w:val="28"/>
          <w:szCs w:val="28"/>
        </w:rPr>
        <w:t xml:space="preserve">. </w:t>
      </w:r>
      <w:r>
        <w:rPr>
          <w:color w:val="999999"/>
          <w:sz w:val="28"/>
          <w:szCs w:val="28"/>
        </w:rPr>
        <w:t>Удачливые и талантливые художники – а это единицы – рисуют теперь то, что нельзя сфотографировать, например исторические сюжеты, иллюстрации к книгам, картины для официальных учреждений. Остальные занимаются частными заказами или расписывают рекламными модулями автобусы, стены ресторанов, готовят вывески для магазинов – прикладное искусство всегда давало реальный хлеб художнику, ведь и портретисты прошлых веков зарабатывали, выполняя заказы частных лиц.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прогресс и развитие техники не остановить, тем более что фотография может и должна быть художественной. Зачем вырисовывать что-либо годами, когда достаточно один раз щелкнуть затвором камеры. </w:t>
      </w:r>
      <w:r>
        <w:rPr>
          <w:sz w:val="28"/>
          <w:szCs w:val="28"/>
          <w:highlight w:val="yellow"/>
          <w:u w:val="single"/>
        </w:rPr>
        <w:t>Дело же дизайнера сводится в настоящее время к</w:t>
      </w:r>
      <w:r>
        <w:rPr>
          <w:sz w:val="28"/>
          <w:szCs w:val="28"/>
          <w:highlight w:val="yellow"/>
        </w:rPr>
        <w:t xml:space="preserve"> правильному расположению фотографий, текстов и подбору цвета. Все-таки цвет – это то, что не удалось взять на себя фотографам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  <w:u w:val="double"/>
        </w:rPr>
        <w:t>Однако принципы, которых следует придерживаться художнику, и сейчас ничуть не изменилис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highlight w:val="yellow"/>
        </w:rPr>
        <w:t>Не усердствуйте в наложении эффектов, избегайте чрезмерного употребления украшающих элементов, старайтесь использовать нестандартные подходы обдуманно, потому что все это чаще отталкивает потребителя, чем позволяет найти к нему путь</w:t>
      </w:r>
      <w:r>
        <w:rPr>
          <w:sz w:val="28"/>
          <w:szCs w:val="28"/>
        </w:rPr>
        <w:t>. Никому не удавалось убедить все человечество, доказывая, что его личный подход лучше всех. Эти правила можно кратко сформулировать так: «не вводи лишних сущностей» и «талант – это прежде всего чувство меры». Помните, что всякое усилие должно иметь цель и смысл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Вообще </w:t>
      </w:r>
      <w:r>
        <w:rPr>
          <w:sz w:val="28"/>
          <w:szCs w:val="28"/>
          <w:highlight w:val="yellow"/>
        </w:rPr>
        <w:t>все приемы художественного оформления крайне субъективн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е существует таких законов дизайна или формальных приемов, которые позволяли бы сделать красивый рисунок при отсутствии таланта, тем более что эмоциональная окраска восприятия того или иного элемента изображения со временем меняетс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иемы и правила лишь помогают избежать явных ошибок и сделать композицию не ниже среднего уровня</w:t>
      </w:r>
      <w:r>
        <w:rPr>
          <w:sz w:val="28"/>
          <w:szCs w:val="28"/>
        </w:rPr>
        <w:t>; впрочем, большинство дизайнерских работ и находятся на определенном среднем уровне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вет как средство воздействия на подсознание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Путем многочисленных опросов и исследований психологи определили характер воздействия каждого цвета на личность. </w:t>
      </w:r>
      <w:r>
        <w:rPr>
          <w:sz w:val="28"/>
          <w:szCs w:val="28"/>
          <w:highlight w:val="yellow"/>
        </w:rPr>
        <w:t>Цвет – один из основных аспектов восприятия график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лияние цвета неосознанно</w:t>
      </w:r>
      <w:r>
        <w:rPr>
          <w:sz w:val="28"/>
          <w:szCs w:val="28"/>
        </w:rPr>
        <w:t xml:space="preserve"> и отличается от влияния текстовой информации; кроме того, </w:t>
      </w:r>
      <w:r>
        <w:rPr>
          <w:sz w:val="28"/>
          <w:szCs w:val="28"/>
          <w:u w:val="single"/>
        </w:rPr>
        <w:t>оно индивидуально для каждого человека</w:t>
      </w:r>
      <w:r>
        <w:rPr>
          <w:sz w:val="28"/>
          <w:szCs w:val="28"/>
        </w:rPr>
        <w:t xml:space="preserve"> и зачастую может предопределить общее отношение к изображенному объекту. По индивидуальному восприятию цветов и их сочетаний психологи могут с известным приближением к истине определить характер человека и его душевное состояние. Определенное отношение к спектру в каждом человеке заложено с рождения. Каждый стремится к светлому и избегает черного. Поэтому стоит задуматься, чего вы хотите добиться – чтобы от вашей картинки убегали или к ней стремились?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9"/>
          <w:sz w:val="16"/>
          <w:szCs w:val="16"/>
        </w:rPr>
      </w:pPr>
      <w:r>
        <w:rPr>
          <w:b/>
          <w:bCs/>
          <w:color w:val="000000"/>
          <w:spacing w:val="-9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Фоновые цвета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>Удивительно, но факт: люди относят некоторые цвета к фоновым, а другие считают самостоятельными цветами спектра. Многим кажется, что фоновые цвета, в отличие от цветов спектра, неинтересны, примитивны и неиндивидуальны. Ниже перечислены эти цвета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  <w:u w:val="single"/>
        </w:rPr>
        <w:t>Белый</w:t>
      </w:r>
      <w:r>
        <w:rPr>
          <w:sz w:val="28"/>
          <w:szCs w:val="28"/>
        </w:rPr>
        <w:t xml:space="preserve"> – чистый, ясный, открытый цвет, не отвлекающий. Является лучшим фоном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  <w:u w:val="single"/>
        </w:rPr>
        <w:t>Серый</w:t>
      </w:r>
      <w:r>
        <w:rPr>
          <w:sz w:val="28"/>
          <w:szCs w:val="28"/>
        </w:rPr>
        <w:t xml:space="preserve"> – хороший фон, заставляет задуматься над настоящим, самодостаточный. Этот фон может быть грязно-серым или сероватым. Подсознательно ассоциируется с открытостью к реальности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  <w:u w:val="single"/>
        </w:rPr>
        <w:t>Черный</w:t>
      </w:r>
      <w:r>
        <w:rPr>
          <w:sz w:val="28"/>
          <w:szCs w:val="28"/>
        </w:rPr>
        <w:t xml:space="preserve"> фон – угнетающий цвет, несущий ассоциации с целым рядом негативных понятий (агрессия, аморальность, смерть, иррациональность).Подходит в качестве фона для определенной тематики изображений; иногда хорошо оттеняет светлое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color w:val="FF0000"/>
          <w:sz w:val="28"/>
          <w:szCs w:val="28"/>
        </w:rPr>
        <w:t>☺</w:t>
      </w:r>
      <w:r>
        <w:rPr>
          <w:color w:val="FF0000"/>
          <w:sz w:val="28"/>
          <w:szCs w:val="28"/>
          <w:lang w:val="en-US"/>
        </w:rPr>
        <w:t>  </w:t>
      </w:r>
      <w:r>
        <w:rPr>
          <w:color w:val="FF0000"/>
          <w:sz w:val="28"/>
          <w:szCs w:val="28"/>
        </w:rPr>
        <w:t>ВНИМАНИЕ: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йте в виду, что человек склонен относить к белому любой очень светлый цвет, а к черному – любой очень темный. Незначительное отличие от белого или черного будет воспринято зрителем как искажение цветов, возникшее из-за некачественного монитора или печатающего устройства или как небрежность автора. Если же вы примените чисто белый или иссиня-черный фон, эффекта неопрятности не будет.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5"/>
          <w:sz w:val="16"/>
          <w:szCs w:val="16"/>
          <w:lang w:val="en-US"/>
        </w:rPr>
      </w:pPr>
      <w:r>
        <w:rPr>
          <w:b/>
          <w:bCs/>
          <w:color w:val="000000"/>
          <w:spacing w:val="-5"/>
          <w:sz w:val="16"/>
          <w:szCs w:val="16"/>
          <w:lang w:val="en-US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Вставка ТВБ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934585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458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Cs/>
          <w:color w:val="000000"/>
          <w:spacing w:val="-5"/>
          <w:sz w:val="28"/>
          <w:szCs w:val="28"/>
          <w:lang w:val="en-US"/>
        </w:rPr>
      </w:pPr>
      <w:r>
        <w:rPr>
          <w:bCs/>
          <w:color w:val="000000"/>
          <w:spacing w:val="-5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вета спектра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Цвета расположены в спектре в порядке от теплых к холодным, от возбуждающих к успокаивающим. Рассмотрим их подробнее.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45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60"/>
              <w:jc w:val="both"/>
              <w:rPr/>
            </w:pPr>
            <w:r>
              <w:rPr>
                <w:sz w:val="24"/>
                <w:szCs w:val="28"/>
              </w:rPr>
              <w:t>1. Красный – это возбуждающий, кричащий цвет, цвет опасности. Часто ассоциируется с кровью.</w:t>
            </w:r>
          </w:p>
          <w:p>
            <w:pPr>
              <w:pStyle w:val="Normal"/>
              <w:widowControl/>
              <w:autoSpaceDE w:val="true"/>
              <w:ind w:firstLine="360"/>
              <w:jc w:val="both"/>
              <w:rPr/>
            </w:pPr>
            <w:r>
              <w:rPr>
                <w:sz w:val="24"/>
                <w:szCs w:val="28"/>
              </w:rPr>
              <w:t>2. Розовый – цвет надежды, духовной радости.</w:t>
            </w:r>
          </w:p>
          <w:p>
            <w:pPr>
              <w:pStyle w:val="Normal"/>
              <w:widowControl/>
              <w:autoSpaceDE w:val="true"/>
              <w:ind w:firstLine="360"/>
              <w:jc w:val="both"/>
              <w:rPr/>
            </w:pPr>
            <w:r>
              <w:rPr>
                <w:sz w:val="24"/>
                <w:szCs w:val="28"/>
              </w:rPr>
              <w:t>3. Оранжевый – тепло, удовольствие, роскошь, веселье. Однако обилие оранжевого угнетает зрителя.</w:t>
            </w:r>
          </w:p>
          <w:p>
            <w:pPr>
              <w:pStyle w:val="Normal"/>
              <w:widowControl/>
              <w:autoSpaceDE w:val="true"/>
              <w:ind w:firstLine="360"/>
              <w:jc w:val="both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 xml:space="preserve">4. Коричневый – приземленность, суета повседневности, отвержение духовного, тоталитаризм. Ассоциируется подсознательно с нечистотами. Несмотря на столь негативную внутреннюю оценку, может оказывать положительное влияние в смысле «возвращения на землю из мечтаний»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0"/>
                <w:szCs w:val="28"/>
                <w:highlight w:val="yellow"/>
              </w:rPr>
            </w:pPr>
            <w:r>
              <w:rPr>
                <w:sz w:val="10"/>
                <w:szCs w:val="28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drawing>
                <wp:inline distT="0" distB="0" distL="0" distR="0">
                  <wp:extent cx="2710180" cy="2213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180" cy="221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5. Темно-желтый – цвет Иуды Искариота (нечистое золото), несущий в себе измену, недоверие, скупость. Причем этот опасный цвет легко может получиться из желтого и без вашего участия – просто у пользователя другие настройки монитора или типографская краска затемнена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6. Желтый – солнце, божественное озарение, интеллектуальный оптимизм, живость чувств, радостная бодрость. Желтый цвет можно использовать очень широко, но не стоит увлекаться. Желтый и зеленый разделяют спектр на возбуждающие и успокаивающие цвета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7.</w:t>
        <w:tab/>
        <w:t>Зеленый – концентрирует внимание, успокаивает, ассоциируется с растительностью. Слегка дезорганизует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8.</w:t>
        <w:tab/>
        <w:t>Сине-зеленый  (морская волна) – напряжение воли, честолюбие, жажда власти, нежелание внешних перемен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9. Голубой – рассеивающий, но достаточно серьезный, возвышающийся над страстями, уменьшающий тревожность цвет. Ассоциируется с ясностью неба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10. Синий – удаляется, увлекая за собой, порождает слабую усталость, душевный покой. Деловой цвет, ассоциирующийся со вселенной и разумом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11. Фиолетовый цвет означает смирение, рассудительность, консерватизм, снижает работоспособность, замедляет реакцию и наводит уныние. Установлено, что он нравится людям с неуравновешенной нервной системой; его категорически отвергают интеллектуалы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12. Пурпурный – торжественный, королевский цвет. Не успокаивает, а возбуждает почти как красный.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ледует думать, что сочетание разных цветов будет влиять на человека просто как сумма их воздействий, – </w:t>
      </w:r>
      <w:r>
        <w:rPr>
          <w:sz w:val="28"/>
          <w:szCs w:val="28"/>
          <w:u w:val="single"/>
        </w:rPr>
        <w:t>один цвет может подчеркивать или подавлять другой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  <w:u w:val="double"/>
        </w:rPr>
        <w:t>Более четырех цветов в близких пропорциях на одной странице воспринимаются зрителем как единая смесь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>Контрастные, или дополнительные пары цветов при смешении образуют серый или белый цвет.</w:t>
      </w:r>
      <w:r>
        <w:br w:type="page"/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стные пары цветов (прямо противоположные на цветовом круге, </w:t>
      </w:r>
      <w:r>
        <w:rPr>
          <w:color w:val="C0C0C0"/>
          <w:sz w:val="28"/>
          <w:szCs w:val="28"/>
        </w:rPr>
        <w:t>(см. следующий раздел)</w:t>
      </w:r>
      <w:r>
        <w:rPr>
          <w:sz w:val="28"/>
          <w:szCs w:val="28"/>
        </w:rPr>
        <w:t xml:space="preserve"> общеизвестны: желтый – синий, зеленый – пурпурный, оранжевый – голубовато-синий, красный – голубой, желто-зеленый – фиолетовый, фиолетовый – желтый. Конечно, самое контрастное сочетание – это белый и черны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17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Вставка ТВБ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5915025" cy="2700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5025" cy="270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17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Вставка ТВБ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5920105" cy="1644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01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Cs/>
          <w:color w:val="000000"/>
          <w:spacing w:val="-5"/>
          <w:sz w:val="28"/>
          <w:szCs w:val="28"/>
          <w:lang w:val="en-US"/>
        </w:rPr>
      </w:pPr>
      <w:r>
        <w:rPr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5"/>
          <w:sz w:val="28"/>
          <w:szCs w:val="28"/>
          <w:lang w:val="en-US"/>
        </w:rPr>
      </w:pPr>
      <w:r>
        <w:rPr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рогого и универсального правила, по которому можно было бы подбирать цвета, решив задачу раз и навсегда, конечно, нет. </w:t>
      </w:r>
      <w:r>
        <w:rPr>
          <w:sz w:val="28"/>
          <w:szCs w:val="28"/>
          <w:u w:val="single"/>
        </w:rPr>
        <w:t>Для нахождения цветовой гармонии необходим собственный вкус, но некоторые общие моменты нужно учитыват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double"/>
        </w:rPr>
        <w:t>Общеизвестно, например</w:t>
      </w:r>
      <w:r>
        <w:rPr>
          <w:sz w:val="28"/>
          <w:szCs w:val="28"/>
        </w:rPr>
        <w:t>, что красный, синий и голубой цвета нравятся мужчинам, а традиционные женские цвета – розовый, желтый, фиолетовый. Не нужно избегать какого-либо цвета – это делают обычно по умозаключительным мотивам, забывая, что цвет влияет не на умственные рычажки сознания, а на эмоциональные. Цвет может примелькаться, надоесть и не будет заметен или вызовет раздражение, даже если еще совсем недавно он был в моде.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Цветовой круг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Цветовой круг представляет собой полный переход цветов спектра, расположённых по окружности. </w:t>
      </w:r>
      <w:r>
        <w:rPr>
          <w:sz w:val="28"/>
          <w:szCs w:val="28"/>
          <w:highlight w:val="yellow"/>
          <w:u w:val="single"/>
        </w:rPr>
        <w:t>Обратите внимание, что фоновых цветов (белый, черный, серый) там нет</w:t>
      </w:r>
      <w:r>
        <w:rPr>
          <w:sz w:val="28"/>
          <w:szCs w:val="28"/>
          <w:highlight w:val="yellow"/>
        </w:rPr>
        <w:t xml:space="preserve">. Цвета, расположенные на противоположных сторонах этого круга, образуют контрастные по тону пары и </w:t>
      </w:r>
      <w:r>
        <w:rPr>
          <w:sz w:val="28"/>
          <w:szCs w:val="28"/>
          <w:highlight w:val="yellow"/>
          <w:u w:val="double"/>
        </w:rPr>
        <w:t>хорошо сочетаются друг с другом</w:t>
      </w:r>
      <w:r>
        <w:rPr>
          <w:sz w:val="28"/>
          <w:szCs w:val="28"/>
          <w:highlight w:val="yellow"/>
        </w:rPr>
        <w:t xml:space="preserve">. Если вы хотите использовать на изображении в качестве основных не два, а три цвета, можно выбрать цвета, расположенные равносторонним треугольником, а для четырех основных тонов контрастные выбираются квадратом. Допустимо сместить акцент в сторону одного из цветов, тогда треугольник не будет равносторонним. Очень </w:t>
      </w:r>
      <w:r>
        <w:rPr>
          <w:sz w:val="28"/>
          <w:szCs w:val="28"/>
          <w:highlight w:val="yellow"/>
          <w:u w:val="double"/>
        </w:rPr>
        <w:t>наглядно круг показывает деление цветов на теплые и холодные</w:t>
      </w:r>
      <w:r>
        <w:rPr>
          <w:sz w:val="28"/>
          <w:szCs w:val="28"/>
          <w:highlight w:val="yellow"/>
        </w:rPr>
        <w:t>: кажется, что теплые цвета приближаются, а холодные удаляются. Конечно, в сумме сочетания цветов, подобранные по цветовому кругу, дадут белый или серый цвет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17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Вставка ТВБ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5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5915025" cy="2700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5025" cy="270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Пользуясь цветовым кругом, </w:t>
      </w:r>
      <w:r>
        <w:rPr>
          <w:sz w:val="28"/>
          <w:szCs w:val="28"/>
          <w:u w:val="single"/>
        </w:rPr>
        <w:t>не следует брать слишком близкие друг к другу цвета</w:t>
      </w:r>
      <w:r>
        <w:rPr>
          <w:sz w:val="28"/>
          <w:szCs w:val="28"/>
        </w:rPr>
        <w:t xml:space="preserve"> – возникает диссонанс. Но и </w:t>
      </w:r>
      <w:r>
        <w:rPr>
          <w:sz w:val="28"/>
          <w:szCs w:val="28"/>
          <w:u w:val="single"/>
        </w:rPr>
        <w:t>прямо противоположные цвета тоже не всегда способны составить гармоничное сочетание</w:t>
      </w:r>
      <w:r>
        <w:rPr>
          <w:sz w:val="28"/>
          <w:szCs w:val="28"/>
        </w:rPr>
        <w:t>. Кроме того, как уже отмечалось выше, более трех или четырех преобладающих на изображении цветов воспринимаются зрителем как единая смесь, в которой каждый отдельный цвет уже не распознается и не влияет на эмоции. Так что, прежде чем сделать окончательный выбор в пользу найденного сочетания цветов, всегда проверяйте теорию взглядом и помните об изменчивых вкусах зрителя!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>Если вы не стремитесь использовать оригинальные цветовые решения или у вас просто нет времени на их поиски, обратите внимание на известное высказывание дизайнера Роджера Блэка: «Первый белый, второй черный, третий красный». Этот простой подход облегчит вам выбор основных цветов для трехцветной композиции. Такой дизайн не надоест, пока этим приемом не пользуются все художники сразу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26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5:57:00Z</dcterms:created>
  <dc:creator>Nata</dc:creator>
  <dc:description/>
  <dc:language>en-US</dc:language>
  <cp:lastModifiedBy>ТарВБ</cp:lastModifiedBy>
  <cp:lastPrinted>2005-01-03T15:44:00Z</cp:lastPrinted>
  <dcterms:modified xsi:type="dcterms:W3CDTF">2007-02-08T07:17:00Z</dcterms:modified>
  <cp:revision>8</cp:revision>
  <dc:subject/>
  <dc:title>Компьютерная графика</dc:title>
</cp:coreProperties>
</file>